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2»   февраля   2012 г.</w:t>
        <w:tab/>
        <w:t xml:space="preserve">                                             </w:t>
        <w:tab/>
        <w:tab/>
        <w:tab/>
        <w:t>№ 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ализации пилотного проекта </w:t>
      </w:r>
    </w:p>
    <w:p>
      <w:pPr>
        <w:pStyle w:val="Normal"/>
        <w:rPr/>
      </w:pPr>
      <w:r>
        <w:rPr>
          <w:sz w:val="28"/>
          <w:szCs w:val="28"/>
        </w:rPr>
        <w:t xml:space="preserve">«Об организации потоков паци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казания медицинской помощ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х округ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остановления администрации Костромской области от 29 декабря 2011 года № 556-а «О программе государственных гарантий оказания гражданам Российской Федерации на территории Костромской области бесплатной медицинской помощи н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ить с 1 февраля 2012 года к реализации пилотного проекта по организации потоков пациентов для оказания медицинской помощи в медицинских округах в Первом Костромском и Буйско-Галичском медицинских округах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му врачу ОГБУЗ «Галичская окружная больница» Забродину Н.А. и главному врачу ОГБУЗ «Окружная больница Костромского округа № 1» Богданову И.В.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срок до 10 февраля 2012 года разработать предложения по маршрутизации пациентов в разрезе порядков оказания медицинской помощи, утвержденных приказами Министерства здравоохранения и социального развития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в срок до 15 февраля 2012 года обсуждение данных предложений с руководителями медицинских учреждений Костромской области, входящих в состав вышеуказанных округ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овещ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готовить в срок до 17 февраля 2012 года проект приказа департамента здравоохранения Костромской области «Об организации оказания медицинской помощи в Первом Костромском медицинском округе и  Буйско-Галичском медицинском округе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ть до 15 февраля 2012 года в округе организационно-методические отделы в пределах штатной численности по организационной деятельности, подведомствен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работать в срок до 20 февраля 2012 года пакет  информационных материалов для специалистов медицинских учреждений и пакет информационных материалов для населения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3. Настоящий приказ вступает в силу с момента его подписани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4. Контроль за исполнением настоящего приказа возложить на заместителя директора департамента здравоохранения Костромской области Николаева В.Е. 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А.И. Рослов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14:00Z</dcterms:created>
  <dc:creator>BarNV</dc:creator>
  <dc:description/>
  <cp:keywords/>
  <dc:language>en-US</dc:language>
  <cp:lastModifiedBy>VinogradovaOS</cp:lastModifiedBy>
  <cp:lastPrinted>2012-02-03T13:19:00Z</cp:lastPrinted>
  <dcterms:modified xsi:type="dcterms:W3CDTF">2012-02-03T11:18:00Z</dcterms:modified>
  <cp:revision>30</cp:revision>
  <dc:subject/>
  <dc:title> </dc:title>
</cp:coreProperties>
</file>